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40/14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RUK I OPRAWA SIEDEMNAST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898"/>
        <w:gridCol w:w="3977"/>
        <w:gridCol w:w="1226"/>
        <w:gridCol w:w="179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tu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kła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PLN/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elski J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sięga jubileuszowa prof.Walczak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. Rosół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lerancja XVI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jkowski G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w komunikacji 3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l A.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rzędzia ewaluacji..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. Napora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unikacja matek w parach.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uzner T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ulacja komputerowa układów elektronicznych..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jkowska A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Historia i teoria literatury XII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Kultura fizyczna XII nr 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ych M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brane zagadnienia ustrojowe jednostek pomocniczych w małych gminach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. Kajetanowicz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sko polskie w strukturach bezpieczeństwa państw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szczyński R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Filozofia X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ędziński K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Pedagogika XXI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jkowska A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dzie piękność, gdzie poezja..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. Gil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Technika, Informatyka, Inżynieria bezpieczeństwa 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. Marek-Bieniasz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ukotwórcze znaczenie sporów  w neodarwiznizmi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. Wójcicka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wobec władczej ingerencji administracji publicznej. T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. Wójcicka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wobec władczej ingerencji administracji publicznej. T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amierzamy zrealizować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należy wskazać część zamówienia, która zostanie powierzona podwykonawcy)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4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4-04-02T07:14:00Z</dcterms:modified>
  <cp:revision>2</cp:revision>
  <dc:subject/>
  <dc:title/>
</cp:coreProperties>
</file>